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35052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27.6pt;width:503.7pt;height:85.95pt" coordorigin="-175,-552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552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37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contenus de formation : (3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'enseignement de la plongée est régi par les contenus de formation qui devront être modifiés pour s'adapter aux modifications du nouvel arrêté en préparation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différents partenaires impliqués dans la rédaction de ces contenus de forma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la chronologie de l'intervention de ces différents partenaires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4"/>
        </w:tabs>
        <w:ind w:left="7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1:00Z</dcterms:created>
  <dc:creator>TOTO</dc:creator>
  <dc:description/>
  <cp:keywords/>
  <dc:language>en-US</dc:language>
  <cp:lastModifiedBy> Daniel Huron</cp:lastModifiedBy>
  <dcterms:modified xsi:type="dcterms:W3CDTF">2013-04-19T07:39:00Z</dcterms:modified>
  <cp:revision>3</cp:revision>
  <dc:subject/>
  <dc:title/>
</cp:coreProperties>
</file>